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gminnej nr 165006Z Niemica - Bartolino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5.05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W przypadku wygrania przetargu wniesiemy zabezpieczenie należytego wykonania umowy    w wys. 7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9-07-17T09:57:00Z</dcterms:modified>
  <cp:revision>8</cp:revision>
  <dc:subject/>
  <dc:title>Nr sprawy ZP</dc:title>
</cp:coreProperties>
</file>